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по г. Карасук и Карасукскому району ФКУ УИИ ГУФСИН России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ковник внутренне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С.А. Недоб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 2012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/В.А. Райн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12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12г                                  с. Октябрьское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объектов дл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ывания наказания в ви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равительных и обязательных рабо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49, пунктом 1 статьи 50 Уголовного кодекса Российской Федер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объектов для отбывания наказания в виде исправительных и обязательных работ. (приложение № 1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ид рабо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летнее время – уборка мусора, уничтожение сорной растительности, мелкий ремонт оград и изгород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– очистка снега и налед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жденный, имеющий основное место работы, отбывает исправительные работы по основному месту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анное постановление опубликовать в «Вестнике Октябрьского сельсовета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Со дня вступления в силу настоящего постановления признать утратившим силу постановление главы муниципального образования Октябрьского сельсовета от 24.04.2006г. за № 46 «Об определении перечня объектов для отбывания наказания в виде обязательных, исправительных работ.»,  постановление администрации Октябрьского сельсовета от 13.04.2010 за № 8 «О внесении изменений в постановление Главы муниципального образования «Об определении перечня объектов для отбывания наказания в виде обязательных, исправительных работ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Глава Октябрьского сельсовета                    _______________        /В.А. Райн/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тябрьского сельсовета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асукского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.03.2012год № 1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еречень объектов для отбывания наказа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виде исправительных и обязательных работ</w:t>
      </w: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17"/>
        <w:gridCol w:w="2494"/>
        <w:gridCol w:w="24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отбывания наказания обязательных,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ительных рабо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руководи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Октябрьского сельсове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Октябрьского сельсовета  В.А. Рай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ъединение учреждений культуры Октябрьского сельсовета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ОУК Октябрьского сельсовет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В. Мерг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ьский ДК</w:t>
            </w:r>
          </w:p>
        </w:tc>
      </w:tr>
      <w:tr>
        <w:trPr>
          <w:trHeight w:val="2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ачинский СК</w:t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ивановский СК</w:t>
            </w:r>
          </w:p>
        </w:tc>
      </w:tr>
      <w:tr>
        <w:trPr>
          <w:trHeight w:val="21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вский СК</w:t>
            </w:r>
          </w:p>
        </w:tc>
      </w:tr>
      <w:tr>
        <w:trPr>
          <w:trHeight w:val="6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исимовский СК</w:t>
            </w:r>
          </w:p>
        </w:tc>
      </w:tr>
      <w:tr>
        <w:trPr>
          <w:trHeight w:val="3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кпановский СК</w:t>
            </w:r>
          </w:p>
        </w:tc>
      </w:tr>
      <w:tr>
        <w:trPr>
          <w:trHeight w:val="4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О «Калачинское»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ЗАО «Калачинское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А. Шнайде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ение № 1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Октябрьское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е № 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Калачи</w:t>
            </w:r>
          </w:p>
        </w:tc>
      </w:tr>
      <w:tr>
        <w:trPr>
          <w:trHeight w:val="6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е № 3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Новоивановка</w:t>
            </w:r>
          </w:p>
        </w:tc>
      </w:tr>
      <w:tr>
        <w:trPr>
          <w:trHeight w:val="6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е № 4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Анисимовка</w:t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е № 5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. Павловка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0:00Z</dcterms:created>
  <dc:creator>ges</dc:creator>
  <dc:description/>
  <cp:keywords/>
  <dc:language>en-US</dc:language>
  <cp:lastModifiedBy>User</cp:lastModifiedBy>
  <cp:lastPrinted>2012-03-30T15:16:00Z</cp:lastPrinted>
  <dcterms:modified xsi:type="dcterms:W3CDTF">2012-03-30T08:16:00Z</dcterms:modified>
  <cp:revision>9</cp:revision>
  <dc:subject/>
  <dc:title>МЭРИЯ ГОРОДА НОВОСИБИРСКА</dc:title>
</cp:coreProperties>
</file>